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ВАРЛАМ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ьдесят седьмой сессии 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4.11.2024                                         с.Варламово                                  № 1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екте бюджета Варламовского сельсов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и обсудив проект бюджета Варламовского сельсовета Болотнинского района на 2025 год и плановый период  2026 и 2027 годов и в соответствии с Бюджетным кодексом Российской Федерации, Федеральным зако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 06.10.2003 №131- 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бщих принципах организации местного самоуправления в Российской Федерации», Законом Новосибирской области «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О бюджетном процессе в Новосибир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>», Уставом Варламовского сельсовета Болотнинского района Новосибирской области, Положением о бюджетном процессе в Варламовском сельсовет Болотнинского района Новосибирской области, утвержденного решением Совета депутатов Варламовского сельсовета Болотнинского района Новосибирской области от 12.05.2022 № 67 (в редакции решения Совета депутатов сельского поселения от 06.03.2023 № 96, от 13.06.2023 № 105, от 15.12.2023 № 117), Совет депутатов Варламовского сельсовета Болотнинского района Новосибирской области,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добрить проект бюджета Варламовского сельсовета Болотнинского района Новосибирской области на 2025 год и плановый период 2026 и 2027 годов в следующей редак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Варламовского сельсовета Болотнинского района Новосибирской области на 2025 год и плановый период 2026 и 2027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арламовского сельсовета Болотнинского района Новосибирской области на 2025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2401,0 тыс. руб., в том числе объем безвозмездных поступлений в сумме 10402,3 тыс. руб., из них объем межбюджетных трансфертов, получаемых из других бюджетов бюджетной системы Российской Федерации в сумме 10402,3 тыс. руб., в том числе объем субсидий, субвенций и иных межбюджетных трансфертов, имеющих целевое назначение, в сумме 5887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2401,0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 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Варламовского сельсовета Болотнинского района Новосибирской области на плановый период 2026 и 2027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6 год в сумме 5447,8 тыс. руб., в том числе объем безвозмездных поступлений в сумме 3350,8 тыс. руб., из них объем межбюджетных трансфертов, получаемых из других бюджетов бюджетной системы Российской Федерации, в сумме 3350,8 тыс. руб., в том числе объем субсидий, субвенций и иных межбюджетных трансфертов, имеющих целевое назначение, в сумме 209,1 тыс. руб., и на 2027 год в сумме 6323,5 тыс. руб., в том числе объем безвозмездных поступлений в сумме 3589,,3 тыс. руб., из них объем межбюджетных трансфертов, получаемых из других бюджетов бюджетной системы Российской Федерации в сумме 3589,3 тыс. руб., в том числе объем субсидий, субвенций и иных межбюджетных трансфертов, имеющих целевое назначение, в сумме 216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6 год в сумме 5447,8 тыс. руб., в том числе условно утвержденные расходы в сумме 136,2 тыс. руб., и на 2027 год в сумме 6323,5 тыс. руб., в том числе условно утвержденные расходы в сумме 316,2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5 год в сумме 0,0 руб., дефицит местного бюджета на 2026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Варламовского сельсовета на 2025 год и плановый период 2026 и 2027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Варламовского сельсовета на 2025 год и плановый период 2026 и 202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и плановый период 2026 и 2027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5 год и плановый период 2026 и 2027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5 год и плановый период 2026 и 2027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Варламовского сельсовета на 2025 год и плановый период 2026 и 2027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Варламовского сельсовета на 2025 год в сумме 37,2 тыс. руб., в плановом периоде 2026 года в сумме 16,3 тыс. руб., 2027 года в сумме 19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5 год в сумме 122,1 тыс. руб., на 2026 год в сумме 122,1 тыс. руб. и на 2027 год в сумме 122,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Варламовского сельсовета, направляемых на исполнение публичных нормативных обязательств на 2025 год и плановый период 2026 и 2027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Варламовского сельсовета, и в пределах бюджетных ассигнований, предусмотренных ведомственной структурой расходов бюджета поселения на 2025 год и на 2026 и 2027 годов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Варламо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Варламо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Варламо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Варламо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Варламо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Варламовского сельсовета в бюджет других бюджетов бюджетной системы Российской Федерации на 2025 год в сумме 150,9 тыс. руб., на 2026 год в сумме 27,2 тыс. руб., на 2027 год в сумме 31,6 тыс. 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Варламо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Варламо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488,0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1546,0</w:t>
      </w:r>
      <w:r>
        <w:rPr>
          <w:szCs w:val="28"/>
        </w:rPr>
        <w:t xml:space="preserve"> тыс. рублей и на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135,0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Варламо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Варламовского сельсовета на 1 января 2026 года в сумме 0,0 тыс. рублей, на 01 января 2027 года в сумме 0,0 тыс. руб. и на 01 января 2028 года в сумме 0,0 тыс. ру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6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Варламо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Варламо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Варлам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Глава Варламовского сельсовета </w:t>
      </w:r>
    </w:p>
    <w:p>
      <w:pPr>
        <w:pStyle w:val="Normal"/>
        <w:tabs>
          <w:tab w:val="clear" w:pos="708"/>
          <w:tab w:val="left" w:pos="3990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арламовского сельсовета                               Болотнинского района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Болотнинского района                                      Новосибирской области                                     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          </w:t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.М.Андронова                                                 А.В.Прибол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.scli.ru/ru/legal_texts/act_municipal_education/index.php?do4=document&amp;id4=96e20c02-1b12-465a-b64c-24aa92270007" TargetMode="External"/><Relationship Id="rId3" Type="http://schemas.openxmlformats.org/officeDocument/2006/relationships/hyperlink" Target="http://zakon.scli.ru/ru/legal_texts/act_municipal_education/index.php?do4=document&amp;id4=bb66ec1a-2da0-4a4c-b1d3-0fe8d24e55a5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777</cp:lastModifiedBy>
  <cp:lastPrinted>2024-11-19T13:11:00Z</cp:lastPrinted>
  <dcterms:modified xsi:type="dcterms:W3CDTF">2024-11-19T06:11:00Z</dcterms:modified>
  <cp:revision>403</cp:revision>
  <dc:subject/>
  <dc:title>                             БАРАТАЕВСКИЙ СЕЛЬСКИЙ СОВЕТ ДЕПУТАТОВ</dc:title>
</cp:coreProperties>
</file>